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7480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468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6.65pt" to="159.8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07010</wp:posOffset>
                </wp:positionH>
                <wp:positionV relativeFrom="page">
                  <wp:posOffset>304800</wp:posOffset>
                </wp:positionV>
                <wp:extent cx="2162175" cy="3315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331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3pt;margin-top:24pt;width:170.2pt;height:261pt;mso-wrap-style:none;v-text-anchor:middl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0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-9.75pt" to="-16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11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45pt,-4.05pt" to="-11.0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8975</wp:posOffset>
                </wp:positionH>
                <wp:positionV relativeFrom="paragraph">
                  <wp:posOffset>-123825</wp:posOffset>
                </wp:positionV>
                <wp:extent cx="635" cy="145415"/>
                <wp:effectExtent l="1905" t="635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-9.75pt" to="154.25pt,1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6585</wp:posOffset>
                </wp:positionH>
                <wp:positionV relativeFrom="paragraph">
                  <wp:posOffset>-51435</wp:posOffset>
                </wp:positionV>
                <wp:extent cx="14541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5pt,-4.05pt" to="159.95pt,-4.0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</wp:posOffset>
                </wp:positionH>
                <wp:positionV relativeFrom="paragraph">
                  <wp:posOffset>2966085</wp:posOffset>
                </wp:positionV>
                <wp:extent cx="147637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233.55pt" to="128.55pt,233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2748915</wp:posOffset>
                </wp:positionV>
                <wp:extent cx="14763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216.45pt" to="128.55pt,216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845</wp:posOffset>
                </wp:positionH>
                <wp:positionV relativeFrom="paragraph">
                  <wp:posOffset>247015</wp:posOffset>
                </wp:positionV>
                <wp:extent cx="1484630" cy="17780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7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AU"/>
                              </w:rPr>
                              <w:t>HALL G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eastAsia="fr-FR"/>
                              </w:rPr>
                              <w:t>AC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f" o:allowincell="f" style="position:absolute;margin-left:12.35pt;margin-top:19.45pt;width:116.85pt;height: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AU"/>
                        </w:rPr>
                        <w:t>HALL GL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fr-FR" w:eastAsia="fr-FR"/>
                        </w:rPr>
                        <w:t>ACÉ</w:t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7020</wp:posOffset>
                </wp:positionH>
                <wp:positionV relativeFrom="paragraph">
                  <wp:posOffset>3259455</wp:posOffset>
                </wp:positionV>
                <wp:extent cx="14541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256.65pt" to="-11.2pt,256.6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7070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250.95pt" to="154.1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5105</wp:posOffset>
                </wp:positionH>
                <wp:positionV relativeFrom="paragraph">
                  <wp:posOffset>3187065</wp:posOffset>
                </wp:positionV>
                <wp:extent cx="635" cy="14541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250.95pt" to="-16.15pt,262.35pt" stroked="t" o:allowincell="f" style="position:absolute">
                <v:stroke color="#bfbfbf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360</wp:posOffset>
                </wp:positionH>
                <wp:positionV relativeFrom="paragraph">
                  <wp:posOffset>40005</wp:posOffset>
                </wp:positionV>
                <wp:extent cx="1955800" cy="31311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313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0400" cy="310578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0" cy="310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246.55pt;mso-wrap-distance-left:9.05pt;mso-wrap-distance-right:9.05pt;mso-wrap-distance-top:0pt;mso-wrap-distance-bottom:0pt;margin-top:3.15pt;mso-position-vertical-relative:text;margin-left:-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0400" cy="310578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0" cy="310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15</wp:posOffset>
                </wp:positionH>
                <wp:positionV relativeFrom="paragraph">
                  <wp:posOffset>2764790</wp:posOffset>
                </wp:positionV>
                <wp:extent cx="1484630" cy="1657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IECE OBJECTI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.05pt;mso-wrap-distance-left:9.05pt;mso-wrap-distance-right:9.05pt;mso-wrap-distance-top:0pt;mso-wrap-distance-bottom:0pt;margin-top:217.7pt;mso-position-vertical-relative:text;margin-left:1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PIECE OBJEC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</wp:posOffset>
                </wp:positionH>
                <wp:positionV relativeFrom="paragraph">
                  <wp:posOffset>497205</wp:posOffset>
                </wp:positionV>
                <wp:extent cx="1484630" cy="1050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  <w:t>Cet immense Hall a été glacé depuis des siècles, sous la surface de Norsc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fr-FR"/>
                              </w:rPr>
                              <w:t>Le Hall Glacé est traité comme une pièce Objectif normal à moins que l’aventure spécifie le contraire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82.7pt;mso-wrap-distance-left:9.05pt;mso-wrap-distance-right:9.05pt;mso-wrap-distance-top:0pt;mso-wrap-distance-bottom:0pt;margin-top:39.15pt;mso-position-vertical-relative:text;margin-left:1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FR"/>
                        </w:rPr>
                        <w:t>Cet immense Hall a été glacé depuis des siècles, sous la surface de Norsc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fr-FR"/>
                        </w:rPr>
                        <w:t>Le Hall Glacé est traité comme une pièce Objectif normal à moins que l’aventure spécifie le contra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795" w:gutter="0" w:header="0" w:top="568" w:footer="0" w:bottom="109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6:19:00Z</dcterms:created>
  <dc:creator>Brockhouse</dc:creator>
  <dc:description/>
  <dc:language>en-US</dc:language>
  <cp:lastModifiedBy>Jeux</cp:lastModifiedBy>
  <cp:lastPrinted>1997-06-14T14:27:00Z</cp:lastPrinted>
  <dcterms:modified xsi:type="dcterms:W3CDTF">1999-01-20T16:19:00Z</dcterms:modified>
  <cp:revision>2</cp:revision>
  <dc:subject/>
  <dc:title>Chanting strange words in a guttural tongue, you start to make convoluted gestures in the air, causing a ball of glittering energy to gather between your fingers. By naming one of the Warriors aloud, you channel the energy towards him, sending it coursing</dc:title>
</cp:coreProperties>
</file>